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  Date:_____________  Name of your bird: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Build – A – Bird                                    Biome Exposé  </w:t>
        <w:tab/>
        <w:tab/>
        <w:t>Adaptation Art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Complete the following table based on whether or not your bird will survive/thrive in each of these biomes. Explain why or why not (give specific reasons)? Use this document as a </w:t>
      </w:r>
      <w:r>
        <w:rPr>
          <w:b/>
          <w:u w:val="single"/>
        </w:rPr>
        <w:t>template</w:t>
      </w:r>
      <w:r>
        <w:rPr/>
        <w:t xml:space="preserve"> and </w:t>
      </w:r>
      <w:r>
        <w:rPr>
          <w:b/>
        </w:rPr>
        <w:t>TYPE</w:t>
      </w:r>
      <w:r>
        <w:rPr/>
        <w:t xml:space="preserve"> your answers directly into the table.</w:t>
      </w:r>
    </w:p>
    <w:p>
      <w:pPr>
        <w:pStyle w:val="Normal"/>
        <w:rPr/>
      </w:pPr>
      <w:r>
        <w:rPr/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069"/>
        <w:gridCol w:w="1280"/>
        <w:gridCol w:w="1510"/>
        <w:gridCol w:w="7470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m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T (C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Preci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viv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a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=d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=thriv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opical rainfores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opical seasonal fores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opical savannah &amp; grasslan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sert hot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ert col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mperate grassland &amp; savanna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mperate shrublan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mperate coniferous fores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mperate deciduous fores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mperate rainfores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real Fores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und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ck and i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1100"/>
        <w:gridCol w:w="1510"/>
        <w:gridCol w:w="74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quatic Habi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flow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dept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viv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a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=d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=thriv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n Oce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al Ree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ep Oce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ritic Oce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gro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ndy shore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cky shore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tu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v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tland swam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tland mar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tland bo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360" w:hanging="0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6:00Z</dcterms:created>
  <dc:creator>Owner</dc:creator>
  <dc:description/>
  <cp:keywords/>
  <dc:language>en-US</dc:language>
  <cp:lastModifiedBy>Shenker, Mollie Jill Weinstein</cp:lastModifiedBy>
  <cp:lastPrinted>2012-03-15T09:36:00Z</cp:lastPrinted>
  <dcterms:modified xsi:type="dcterms:W3CDTF">2012-03-15T13:36:00Z</dcterms:modified>
  <cp:revision>2</cp:revision>
  <dc:subject/>
  <dc:title>Build - A - Bird Project Adaptation Artistry</dc:title>
</cp:coreProperties>
</file>